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6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lackjack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card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12 computer characters.  Set the number of decks, match an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watch game stats and much much more.  Be prepared, if you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Ultimate Zone.  Relax and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If other players are selected, each will us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(which can be monitored from game play).  You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change many aspects of game play to suit yourself. 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systems are available.  You can keep track of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STATISTICS.  Many more features make this game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vice and powerful for advanced players.  12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s) are included as well as a powerful SIMULATIONS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is provided and may be customized.  This is the 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j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